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sicología Educacional</w:t>
      </w:r>
      <w:r>
        <w:rPr>
          <w:rStyle w:val="Emphasis"/>
          <w:b/>
          <w:bCs/>
        </w:rPr>
        <w:t> </w:t>
      </w:r>
    </w:p>
    <w:p>
      <w:pPr>
        <w:pStyle w:val="NormalWeb"/>
        <w:rPr/>
      </w:pPr>
      <w:r>
        <w:rPr>
          <w:rStyle w:val="StrongEmphasis"/>
        </w:rPr>
        <w:t>Vygotski Lev. El desarrollo de los procesos psicológicos superiores</w:t>
      </w:r>
    </w:p>
    <w:p>
      <w:pPr>
        <w:pStyle w:val="NormalWeb"/>
        <w:rPr>
          <w:sz w:val="20"/>
          <w:szCs w:val="20"/>
        </w:rPr>
      </w:pPr>
      <w:r>
        <w:rPr>
          <w:rStyle w:val="Emphasis"/>
          <w:b/>
          <w:bCs/>
          <w:sz w:val="20"/>
          <w:szCs w:val="20"/>
        </w:rPr>
        <w:t>Tema: Zona de Desarrollo Próximo (ZDP)</w:t>
      </w:r>
    </w:p>
    <w:p>
      <w:pPr>
        <w:pStyle w:val="NormalWeb"/>
        <w:jc w:val="both"/>
        <w:rPr/>
      </w:pPr>
      <w:r>
        <w:rPr>
          <w:sz w:val="20"/>
          <w:szCs w:val="20"/>
        </w:rPr>
        <w:t xml:space="preserve">Lev Vygotski está muy interesado en la relación entre aprendizaje y desarrollo. Para ello prestará especial atención a los niños en edad escolar. En el apartado </w:t>
      </w:r>
      <w:r>
        <w:rPr>
          <w:rStyle w:val="Emphasis"/>
          <w:sz w:val="20"/>
          <w:szCs w:val="20"/>
        </w:rPr>
        <w:t>Zona de desarrollo próximo: una nueva aproximación</w:t>
      </w:r>
      <w:r>
        <w:rPr>
          <w:sz w:val="20"/>
          <w:szCs w:val="20"/>
        </w:rPr>
        <w:t>, plantea que todos los conocimientos que un niño encuentra en la escuela tienen siempre una historia previa. El aprendizaje que se lleva a cabo en la escuela se basa en los fundamentos del conocimiento científico; sin embargo aún antes de ingresar a la escuela el niño no hace otra cosa que aprender, mediante preguntas, asimilando gran variedad de información, imitando a los adultos, siendo instruido acerca de cómo debe actuar. El aprendizaje y el desarrollo están íntimamente interrelacionados desde los primeros días de vida del niño.</w:t>
      </w:r>
    </w:p>
    <w:p>
      <w:pPr>
        <w:pStyle w:val="NormalWeb"/>
        <w:jc w:val="both"/>
        <w:rPr>
          <w:sz w:val="20"/>
          <w:szCs w:val="20"/>
        </w:rPr>
      </w:pPr>
      <w:r>
        <w:rPr>
          <w:sz w:val="20"/>
          <w:szCs w:val="20"/>
        </w:rPr>
        <w:t>Vygotsky señala que no podemos limitarnos a determinar los niveles evolutivos si queremos descubrir las relaciones reales del proceso evolutivo con las aptitudes de aprendizaje. Por eso delimita un mínimo de dos niveles evolutivos.</w:t>
      </w:r>
    </w:p>
    <w:p>
      <w:pPr>
        <w:pStyle w:val="NormalWeb"/>
        <w:jc w:val="both"/>
        <w:rPr>
          <w:sz w:val="20"/>
          <w:szCs w:val="20"/>
        </w:rPr>
      </w:pPr>
      <w:r>
        <w:rPr>
          <w:sz w:val="20"/>
          <w:szCs w:val="20"/>
        </w:rPr>
        <w:t>Cuando se determina la edad mental de un niño utilizando tests se busca medir el desarrollo de las funciones mentales del niño es decir, el nivel evolutivo real. En estos estudios se supone que aquellas actividades que el niño puede desarrollar por sí solo son las indicativas de las capacidades mentales que posee.</w:t>
      </w:r>
    </w:p>
    <w:p>
      <w:pPr>
        <w:pStyle w:val="NormalWeb"/>
        <w:jc w:val="both"/>
        <w:rPr>
          <w:sz w:val="20"/>
          <w:szCs w:val="20"/>
        </w:rPr>
      </w:pPr>
      <w:r>
        <w:rPr>
          <w:sz w:val="20"/>
          <w:szCs w:val="20"/>
        </w:rPr>
        <w:t>Sin embargo nunca nadie se planteó la posibilidad de que lo que los niños pueden hacer con la ayuda de otros, maestros y otros compañeros, pudiera ser más indicativo del desarrollo mental que lo que pueden hacer por sí solos.</w:t>
      </w:r>
    </w:p>
    <w:p>
      <w:pPr>
        <w:pStyle w:val="NormalWeb"/>
        <w:jc w:val="both"/>
        <w:rPr>
          <w:sz w:val="20"/>
          <w:szCs w:val="20"/>
        </w:rPr>
      </w:pPr>
      <w:r>
        <w:rPr>
          <w:sz w:val="20"/>
          <w:szCs w:val="20"/>
        </w:rPr>
        <w:t>Mediante diferentes estudios se demostró  que la capacidad de los niños de idéntico nivel de desarrollo mental para aprender, bajo la guía de in maestro, variaba en gran medida, se hizo evidente que ambos niños no poseían la misma edad mental y que, por lo tanto, el subsiguiente curso de su aprendizaje será distinto. Esto no lleva al otro nivel evolutivo que distingue Vygotski la zona de desarrollo próximo. Es definida como la distancia entre el nivel real de desarrollo y el nivel de desarrollo potencial.</w:t>
      </w:r>
    </w:p>
    <w:p>
      <w:pPr>
        <w:pStyle w:val="NormalWeb"/>
        <w:jc w:val="both"/>
        <w:rPr>
          <w:sz w:val="20"/>
          <w:szCs w:val="20"/>
        </w:rPr>
      </w:pPr>
      <w:r>
        <w:rPr>
          <w:sz w:val="20"/>
          <w:szCs w:val="20"/>
        </w:rPr>
        <w:t>  </w:t>
      </w:r>
      <w:r>
        <w:rPr>
          <w:sz w:val="20"/>
          <w:szCs w:val="20"/>
        </w:rPr>
        <w:t>El nivel de desarrollo real define funciones que ya han madurado, los productos finales del desarrollo. Si un niño es capaz de realizar una acción de modo independiente, significa que las funciones para tales acciones han madurado con él. Por otro lado la zona de desarrollo próximo define aquellas funciones que todavía no han madurado pero que se hallan en proceso de maduración.</w:t>
      </w:r>
    </w:p>
    <w:p>
      <w:pPr>
        <w:pStyle w:val="NormalWeb"/>
        <w:jc w:val="both"/>
        <w:rPr>
          <w:sz w:val="20"/>
          <w:szCs w:val="20"/>
        </w:rPr>
      </w:pPr>
      <w:r>
        <w:rPr>
          <w:sz w:val="20"/>
          <w:szCs w:val="20"/>
        </w:rPr>
        <w:t>El nivel de desarrollo real caracteriza el desarrollo mental retrospectivamente mientras que, la zona de desarrollo próximo caracteriza el desarrollo mental prospectivamente. Esto proporciona a los psicólogos y educadores un instrumento mediante el cual pueden comprender el curso interno del desarrollo, su estado evolutivo dinámico. Se pueden tomar en consideración no sólo los ciclos y procesos de maduración que ya se han completado sino también, aquellos que se hallan en estado de formación, que están comenzando a madurar y a desarrollarse.                </w:t>
      </w:r>
    </w:p>
    <w:p>
      <w:pPr>
        <w:pStyle w:val="NormalWeb"/>
        <w:jc w:val="both"/>
        <w:rPr>
          <w:sz w:val="20"/>
          <w:szCs w:val="20"/>
        </w:rPr>
      </w:pPr>
      <w:r>
        <w:rPr>
          <w:sz w:val="20"/>
          <w:szCs w:val="20"/>
        </w:rPr>
        <w:t>El estado de desarrollo mental de un niño puede determinarse únicamente si se lleva a cabo una clarificación de sus dos niveles: del nivel real de desarrollo y de la zona de desarrollo próximo.</w:t>
      </w:r>
    </w:p>
    <w:p>
      <w:pPr>
        <w:pStyle w:val="NormalWeb"/>
        <w:jc w:val="both"/>
        <w:rPr>
          <w:sz w:val="20"/>
          <w:szCs w:val="20"/>
        </w:rPr>
      </w:pPr>
      <w:r>
        <w:rPr>
          <w:sz w:val="20"/>
          <w:szCs w:val="20"/>
        </w:rPr>
        <w:t>Vygotsky analiza un estudio sobre niños en edad preescolar  -llevado a cabo por Dorothea McCarthyen- el cual establece que, lo que se encuentra hoy en la zona de desarrollo próximo será mañana el nivel real de desarrollo; lo que un niño es capaz de hacer hoy con ayuda de alguien, mañana podrá hacerlo por sí solo siempre que se mantengan las mismas condiciones evolutivas.</w:t>
      </w:r>
    </w:p>
    <w:p>
      <w:pPr>
        <w:pStyle w:val="NormalWeb"/>
        <w:jc w:val="both"/>
        <w:rPr>
          <w:sz w:val="20"/>
          <w:szCs w:val="20"/>
        </w:rPr>
      </w:pPr>
      <w:r>
        <w:rPr>
          <w:sz w:val="20"/>
          <w:szCs w:val="20"/>
        </w:rPr>
        <w:t>En relación a la educación se creía que mediante el uso de tests, como se ha mencionado antes, podía determinarse el nivel de desarrollo mental y que, por lo tanto, estos niveles debían tenerse en cuenta todo el tiempo y los límites no se debían superar durante el proceso educativo. Este procedimiento orientaba el aprendizaje hacia el desarrollo pasado, hacia estadios evolutivos ya completados. El error de esta noción se descubrió antes en la práctica que en la teoría, se hizo evidente en la enseñanza de los niños con retrasos mentales.</w:t>
      </w:r>
    </w:p>
    <w:p>
      <w:pPr>
        <w:pStyle w:val="NormalWeb"/>
        <w:jc w:val="both"/>
        <w:rPr>
          <w:sz w:val="20"/>
          <w:szCs w:val="20"/>
        </w:rPr>
      </w:pPr>
      <w:r>
        <w:rPr>
          <w:sz w:val="20"/>
          <w:szCs w:val="20"/>
        </w:rPr>
        <w:t>Por otro lado plantea que, la adquisición del lenguaje proporciona un paradigma para el problema de la relación entre el aprendizaje y desarrollo. El lenguaje surge, en un comienzo, como un medio de comunicación entre el niño y las personas de su entorno. Más tarde al convertirse en leguaje interno, contribuye a organizar el pensamiento del niño, se convierte en una función mental interna.  Vygotski señala que Piaget y otros han demostrado que el razonamiento se da en un grupo de niños como argumento para probar el propio punto de vista antes de convertirse en una actividad interna –cuyo rasgo distintivo es que el niño comienza a percibir y a examinar la base de sus pensamientos-. Piaget llegó a la conclusión de que la comunicación provoca la necesidad de examinar y confirmar los propios pensamientos, proceso que por otro lado es característico del pensamiento adulto. Las interacciones proporcionan la fuente de desarrollo de la conducta voluntaria del niño, distintas investigaciones establece que primero el niño adquiere la capacidad de subordinar su conducta a las reglas del juego en equipo, y sólo más tarde es capaz de autorregular voluntariamente su comportamiento, es decir, convierte dicho autocontrol en una función interna.</w:t>
      </w:r>
    </w:p>
    <w:p>
      <w:pPr>
        <w:pStyle w:val="NormalWeb"/>
        <w:jc w:val="both"/>
        <w:rPr>
          <w:sz w:val="20"/>
          <w:szCs w:val="20"/>
        </w:rPr>
      </w:pPr>
      <w:r>
        <w:rPr>
          <w:sz w:val="20"/>
          <w:szCs w:val="20"/>
        </w:rPr>
        <w:t>Frente a estos ejemplos que son un ejemplo de una ley evolutiva general, Vygotski postula que lo que crea la zona de desarrollo próximo es un rasgo esencial de aprendizaje, el aprendizaje despierta una serie de procesos evolutivos internos capaces de operar sólo cuando en niño está en interacción con las personas de su entorno y en cooperación con algún semejante. Una vez que se han internalizado estos procesos, se convierten en parte de logros evolutivos independientes del niño. Por lo tanto aprendizaje no equivale a desarrollo sino que, el aprendizaje organizado se convierte en desarrollo mental y pone en marcha una serie de procesos evolutivos que no podrían darse nunca al margen del aprendizaje.</w:t>
      </w:r>
    </w:p>
    <w:p>
      <w:pPr>
        <w:pStyle w:val="NormalWeb"/>
        <w:jc w:val="both"/>
        <w:rPr>
          <w:sz w:val="20"/>
          <w:szCs w:val="20"/>
        </w:rPr>
      </w:pPr>
      <w:r>
        <w:rPr>
          <w:sz w:val="20"/>
          <w:szCs w:val="20"/>
        </w:rPr>
        <w:t>Concluyendo, lo más importante dentro de la hipótesis que plantea Vygotski es la noción de que los procesos evolutivos no coinciden con los procesos de aprendizaje. Por el contrario, el proceso evolutivo va a remolque del proceso de aprendizaje; esta secuencia es lo que se convierte en la zona de desarrollo próximo. Otro punto importante es la noción que, aunque el aprendizaje está directamente relacionado con el curso del desarrollo infantil, ninguno de los dos se realiza en igual medida o paralelamente. Esta hipótesis establece la unidad, no la identidad, de los procesos de aprendizaje y los procesos de desarrollo interno, esto presupone que los unos se convierten en los otros.</w:t>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34:00Z</dcterms:created>
  <dc:creator>WinuE</dc:creator>
  <dc:description/>
  <cp:keywords/>
  <dc:language>en-US</dc:language>
  <cp:lastModifiedBy>WinuE</cp:lastModifiedBy>
  <dcterms:modified xsi:type="dcterms:W3CDTF">2012-03-07T11:36:00Z</dcterms:modified>
  <cp:revision>1</cp:revision>
  <dc:subject/>
  <dc:title>Psicología Educacional </dc:title>
</cp:coreProperties>
</file>